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dazzle 3.37.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WodtnKmWk+lckUyJrx6Y0DzBd+Yi7xvWIqdvvx8nsMObNTHIKAvG0qdI1a8sd8wKEUM7SF
oaINkgmQGT6pAzED7QLu/VKoRaLziNOPJjLDjZfIpnYfOcQxjecIuVnSTUpqvqZBsxJOVIfC
v2iWnjZaLAwSAjqZtn88H9+fmFl5uRAva7/WZphZtzJJxbjtcIuxBwrRNWhp7MgKUhmSH5Zv
rrRjc+LiZafnDZ/7UY</vt:lpwstr>
  </property>
  <property fmtid="{D5CDD505-2E9C-101B-9397-08002B2CF9AE}" pid="3" name="_2015_ms_pID_7253431">
    <vt:lpwstr>OArn+069sByQafBaV7Q3N5tnDh+0o0j3szfKKWC63/k0tzKhzf5Fgg
x7srcE3W4bUTLJiagcxRKoPFfGf1IP9EguA3hPmek3EBERRcF3vK7kpeyvAUjO0uxB1i5s7T
vwEQSwTS9z1T4Y+1E2RcDSk85IRWRlto1ho6jxZlSI+oRso25MwHDeXpnbegD1+GhJof6ia/
uP2x92Cyn4zO6orJEDTvUWeIo8WDQg89q0y/</vt:lpwstr>
  </property>
  <property fmtid="{D5CDD505-2E9C-101B-9397-08002B2CF9AE}" pid="4" name="_2015_ms_pID_7253431_00">
    <vt:lpwstr>_2015_ms_pID_7253431</vt:lpwstr>
  </property>
  <property fmtid="{D5CDD505-2E9C-101B-9397-08002B2CF9AE}" pid="5" name="_2015_ms_pID_7253432">
    <vt:lpwstr>Dh1+pNkXzKRLbG6OdWKmvpGwXDH07x6B6bQy
VU9zkG2+jg6K7ymUgdDWDHA5y0vzMKPnlP/5I++veDUzBFYLQ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04</vt:lpwstr>
  </property>
</Properties>
</file>